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tabs>
                <w:tab w:val="clear" w:pos="708"/>
                <w:tab w:val="left" w:pos="8405" w:leader="none"/>
              </w:tabs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tabs>
                <w:tab w:val="clear" w:pos="708"/>
                <w:tab w:val="left" w:pos="8405" w:leader="none"/>
              </w:tabs>
              <w:spacing w:before="240" w:after="60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Pracovní činnosti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 -   2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 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3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Pracovní činnosti ve 2 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Vzdělávání  v předmětu Pracovní činnosti  ve 2. ročníku směřuje k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ýchově k pozitivnímu vztahu k práci a k zodpovědnosti za kvalitu svých i společných výsledků prá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základních pracovních dovedností a návyků z různých pracovních oblastí, organizaci a plánování práce , používání vhodných nástrojů a  pomůcek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vytrvalosti a soustavnosti při plnění zadaných úkolů, uplatňování  tvořivosti a vlastních nápadů při pracovní činnosti, vynaložení úsilí na dosažení kvalitního výsledku        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áce s drobným materiále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3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,5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6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různé druhy materiálu, jeho vlastnosti, předvede správné způsoby zacházení s materiá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ěří vlastnosti materiálu v prax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jednotlivé pracovní pomůcky a nástroje, předvede, jak s nimi zacház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ede jednoduchý pracovní post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jednoduchou  pracovní operaci na základě vlastní zkuše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odobí  průběh předváděné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robí jednoduchý výrobek v souvislosti s lidovými tradicem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uje podle slovního návodu a předloh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 ( přírodniny, modelovací hmota, papír, karton, textil, drát, fólie,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ní pomůcky a nástroje – funkce a využi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racovní postu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vé zvyky, tradice , řemes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strukč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2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3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7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elementární  dovednosti a činnosti při práci se stavebnic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jednoduchý pracovní postup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ice ( plošné, prostorové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návodem, předlohou, jednoduchým náčrt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ěstitelské prác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3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7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ádí pozorování přírody, zaznamenává a hodnotí výsledky pozor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ěstuje v místnosti rostliny ze s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čuje e o nenáročné rostlin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odmínky pro pěstování rostl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ování rostlin ze semen v mí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ování pokojových rost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prava pokrmů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7,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2.3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praví  tabuli pro jednoduché stol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oří jednoduchý jídelníč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 vhodné chování při stolov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á úprava stolu, pravidla správného stol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 Pracovní činnosti ve 2 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-22"/>
              </w:rPr>
            </w:pPr>
            <w:r>
              <w:rPr>
                <w:b/>
                <w:spacing w:val="-22"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baz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( dárky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é díln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ěstování rost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stro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0:00Z</dcterms:created>
  <dc:creator>Petr - Vodsloň</dc:creator>
  <dc:description/>
  <dc:language>en-US</dc:language>
  <cp:lastModifiedBy>Marta Šefčíková</cp:lastModifiedBy>
  <cp:lastPrinted>2006-02-22T15:39:00Z</cp:lastPrinted>
  <dcterms:modified xsi:type="dcterms:W3CDTF">2013-05-16T12:20:00Z</dcterms:modified>
  <cp:revision>2</cp:revision>
  <dc:subject/>
  <dc:title>UČEBNÍ OSNOVY  FZŠ Mezi Školami</dc:title>
</cp:coreProperties>
</file>